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124823110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ORDINARIA</w:t>
      </w:r>
      <w:r>
        <w:rPr>
          <w:sz w:val="40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0"/>
          <w:szCs w:val="18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40"/>
          <w:szCs w:val="18"/>
        </w:rPr>
      </w:pPr>
      <w:r>
        <w:rPr>
          <w:rFonts w:cs="Times New Roman" w:ascii="Times New Roman" w:hAnsi="Times New Roman"/>
          <w:sz w:val="40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29/05/2020 </w:t>
      </w:r>
      <w:r>
        <w:rPr>
          <w:rFonts w:cs="Times New Roman" w:ascii="Times New Roman" w:hAnsi="Times New Roman"/>
          <w:b/>
          <w:sz w:val="72"/>
          <w:szCs w:val="44"/>
        </w:rPr>
        <w:t>alle ore 18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VIDEOCONFERENZA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18"/>
        </w:rPr>
      </w:pPr>
      <w:r>
        <w:rPr>
          <w:rFonts w:cs="Times New Roman" w:ascii="Times New Roman" w:hAnsi="Times New Roman"/>
          <w:b/>
          <w:sz w:val="20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1) DIMISSIONI DEL CONSIGLIERE LOCATELLI PAOLO - SURROGA E CONVALIDA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2) LETTURA ED APPROVAZIONE VERBALI DELLA SEDUTA PRECEDENTE ( 24/02/2020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3) DETERMINAZIONE   TASSI   DI   COPERTURA   DEI   SERVIZI   A   DOMANDA INDIVIDUALE PER L'ANNO 2020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4) ESERCIZIO FINANZIARIO 2020- ADDIZIONALE COMUNALE IMPOSTA SUL REDDITO DELLE PERSONE FISICHE (IRPEF) .-CONFERMA ALIQUOTE VIGENTI NELL'ESERCIZIO FINANZIARIO 2019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5) VERIFICA QUANTITÀ E QUALITÀ DI AREE E FABBRICATI DI PROPRIETÀ COMUNALE DA DESTINARSI ALLA RESIDENZA PUBBLICA, ALLE ATTIVITÀ PRODUTTIVE E TERZIARIE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6) APPROVAZIONE REGOLAMENTO IMPOSTA MUNICIPALE UNICA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7) APPROVAZIONE ALIQUOTE IMU ANNO 2020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8) ESERCIZIO FINANZIARIO 2020 - APPROVAZIONE TARIFFE DELLA TARI PER L'ANNO 2020 (TARIFFA CORRISPETTIVA) CONFERMANDO INTEGRALMENTE QUELLE STABILITE PER L'ANNO 2019 CON DELIBERAZIONE DI C.C. N. 7 IN DATA 26/03/2019, RISERVANDOSI L'APPROVAZIONE DEL PEF PER L'ANNO 2020 ENTRO IL 31/12/2020.-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9) DOCUMENTO UNICO DI PROGRAMMAZIONE DUP 2020/2022 - APPROVAZIONE NOTA DI AGGIORNAMENTO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10) APPROVAZIONE BILANCIO DI PREVISIONE PLURIENNALE 2020/2022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11) PRESA D'ATTO E APPROVAZIONE DEL "DOCUMENTO SEMPLIFICATO DEL RISCHIO IDRAULICO" AI SENSI DELL'ART. 14, COMMA 1, DEL REGOLAMENTO REGIONALE N° 7/2017, RECANTE "CRITERI E METODI PER IL RISPETTO DEL PRINCIPIO DELL'INVARIANZA IDRAULICA ED IDROLOGICA AI SENSI DELL'ART 58 BIS DELLA L.R. N° 12/2005"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12) COMUNICAZIONE DELIBERAZIONE DI G.C. N. 31 DEL 01/04/2020 AVENTE AD OGGETTO: " VARIAZIONE DEL BILANCIO IN ESERCIZIO PROVVISORIO 2020 PER L'ISCRIZIONE DEL FONDO PER LA SOLIDARIETÀ ALIMENTARE. ORDINANZA DEL CAPO DEL DIPARTIMENTO DELLA PROTEZIONE CIVILE N. 658 IN DATA 29/03/2020 CON LA QUALE, IN RAGIONE DELLA SITUAZIONE ECONOMICA DETERMINATASI PER EFFETTO DELLE CONSEGUENZE DELL'EMERGENZA COVID-19."</w:t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ab/>
        <w:t>Ozzero, 22/05/2020</w:t>
        <w:tab/>
        <w:tab/>
        <w:tab/>
        <w:t xml:space="preserve">          </w:t>
        <w:tab/>
        <w:t xml:space="preserve">            </w:t>
        <w:tab/>
        <w:tab/>
        <w:tab/>
        <w:tab/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ab/>
        <w:tab/>
        <w:tab/>
        <w:tab/>
        <w:tab/>
        <w:tab/>
        <w:tab/>
        <w:tab/>
        <w:tab/>
        <w:tab/>
        <w:tab/>
        <w:tab/>
        <w:t>Il Sindaco</w:t>
      </w:r>
    </w:p>
    <w:p>
      <w:pPr>
        <w:pStyle w:val="Normal"/>
        <w:ind w:left="7080" w:firstLine="708"/>
        <w:jc w:val="both"/>
        <w:rPr/>
      </w:pPr>
      <w:r>
        <w:rPr>
          <w:rFonts w:cs="Times New Roman" w:ascii="Times New Roman" w:hAnsi="Times New Roman"/>
          <w:sz w:val="32"/>
          <w:szCs w:val="28"/>
        </w:rPr>
        <w:t>Ing,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08:12:00Z</dcterms:created>
  <dc:creator>administrator</dc:creator>
  <dc:description/>
  <cp:keywords/>
  <dc:language>en-US</dc:language>
  <cp:lastModifiedBy>Sociale</cp:lastModifiedBy>
  <cp:lastPrinted>2019-12-24T09:16:00Z</cp:lastPrinted>
  <dcterms:modified xsi:type="dcterms:W3CDTF">2020-05-22T08:16:00Z</dcterms:modified>
  <cp:revision>3</cp:revision>
  <dc:subject/>
  <dc:title>COMUNE DI OZZERO</dc:title>
</cp:coreProperties>
</file>